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1607739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3641520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213343723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45533014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58807361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67870594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